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806190" cy="573405"/>
            <wp:effectExtent l="0" t="0" r="0" b="0"/>
            <wp:docPr id="1" name="Picture 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ờ thông tin hành trình/Phiếu thu vé điện tử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ên hành khác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GUYEN/VAN THA</w:t>
      </w:r>
      <w:r>
        <w:rPr/>
        <w:t xml:space="preserve">NH MR [ADT]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0"/>
        <w:gridCol w:w="4870"/>
      </w:tblGrid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Mã đặt chỗ </w:t>
            </w:r>
          </w:p>
        </w:tc>
        <w:tc>
          <w:tcPr>
            <w:tcW w:w="48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TFUW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GÀY XUẤT VÉ</w:t>
            </w:r>
          </w:p>
        </w:tc>
        <w:tc>
          <w:tcPr>
            <w:tcW w:w="48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ày 12 tháng 9, 2017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ố Vé</w:t>
            </w:r>
          </w:p>
        </w:tc>
        <w:tc>
          <w:tcPr>
            <w:tcW w:w="48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82131846408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HÃNG XUẤT EMD</w:t>
            </w:r>
          </w:p>
        </w:tc>
        <w:tc>
          <w:tcPr>
            <w:tcW w:w="48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ETNAM AIRLINES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ƠI XUẤT</w:t>
            </w:r>
          </w:p>
        </w:tc>
        <w:tc>
          <w:tcPr>
            <w:tcW w:w="48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etnam Airlines/SSW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Chi tiết hành trình</w:t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7"/>
        <w:gridCol w:w="2203"/>
        <w:gridCol w:w="1928"/>
        <w:gridCol w:w="1928"/>
        <w:gridCol w:w="2234"/>
      </w:tblGrid>
      <w:tr>
        <w:trPr>
          <w:tblHeader w:val="true"/>
        </w:trPr>
        <w:tc>
          <w:tcPr>
            <w:tcW w:w="1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Ngày Đi </w: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Hãng Hàng Không 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Khởi hành 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Đến </w:t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Ghi chú khác </w:t>
            </w:r>
          </w:p>
        </w:tc>
      </w:tr>
      <w:tr>
        <w:trPr/>
        <w:tc>
          <w:tcPr>
            <w:tcW w:w="1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gày 15 tháng 9, 2017 </w: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ETNAM AIRLINES</w:t>
              <w:br/>
              <w:t xml:space="preserve">VN 1593 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ANOI, VIETNA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ời gi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ổ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RMINAL 1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ONG HOI, VIETNA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ời gi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:00</w:t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ạng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Phổ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thô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ố Ghế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Được thông báo khi check i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ạn Mức Hành Lý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0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gày 18 tháng 9, 2017 </w: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ETNAM AIRLINES</w:t>
              <w:br/>
              <w:t xml:space="preserve">VN 859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ược điều hành bở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ETNAM AIR SERVICE CO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ONG HOI, VIETNA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ời gi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ANOI, VIETNA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ời gi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: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RMINAL 1</w:t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ạng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Phổ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thô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ố Ghế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Được thông báo khi check i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ạn Mức Hành Lý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0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Chi Tiết Thanh Toán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7"/>
        <w:gridCol w:w="5643"/>
      </w:tblGrid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Hình Thức Thanh Toán </w:t>
            </w:r>
          </w:p>
        </w:tc>
        <w:tc>
          <w:tcPr>
            <w:tcW w:w="5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Agency Credit : XXXXXXXXXXXX 0171 </w:t>
            </w:r>
          </w:p>
        </w:tc>
      </w:tr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Thông tin ghi vé </w:t>
            </w:r>
          </w:p>
        </w:tc>
        <w:tc>
          <w:tcPr>
            <w:tcW w:w="5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ON-END.RESTRICT MAY APPLY/CONTACT B4 DEPT FOR CHANGE </w:t>
            </w:r>
          </w:p>
        </w:tc>
      </w:tr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Giá vé </w:t>
            </w:r>
          </w:p>
        </w:tc>
        <w:tc>
          <w:tcPr>
            <w:tcW w:w="5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ND 2,100,000 </w:t>
            </w:r>
          </w:p>
        </w:tc>
      </w:tr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Thuế/Phí </w:t>
            </w:r>
          </w:p>
        </w:tc>
        <w:tc>
          <w:tcPr>
            <w:tcW w:w="5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ND 210,000 UE (Thuế Giá Trị Gia Tăng) </w:t>
            </w:r>
          </w:p>
        </w:tc>
      </w:tr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ND 370,000 AX (Phí Dịch Vụ Hành Khách Nội Địa) </w:t>
            </w:r>
          </w:p>
        </w:tc>
      </w:tr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ND 20,000 C4 (C4) </w:t>
            </w:r>
          </w:p>
        </w:tc>
      </w:tr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Tổng thu bổ sung giá vé </w:t>
            </w:r>
          </w:p>
        </w:tc>
        <w:tc>
          <w:tcPr>
            <w:tcW w:w="56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ND 2,700,000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ui lòng mang theo giấy tờ tuỳ thân hợp lệ để làm thủ tục lên máy bay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windowpane(&apos;http://www.vietnamairlines.com&apos;,&apos;800&apos;,&apos;550&apos;,true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3:56:00Z</dcterms:created>
  <dc:creator>Admin</dc:creator>
  <dc:description/>
  <cp:keywords/>
  <dc:language>en-US</dc:language>
  <cp:lastModifiedBy>lam lu</cp:lastModifiedBy>
  <cp:lastPrinted>2016-09-12T11:48:00Z</cp:lastPrinted>
  <dcterms:modified xsi:type="dcterms:W3CDTF">2018-09-17T04:32:00Z</dcterms:modified>
  <cp:revision>4</cp:revision>
  <dc:subject/>
  <dc:title/>
</cp:coreProperties>
</file>